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ETING AGENDA AND MINUTES</w:t>
        <w:tab/>
        <w:tab/>
        <w:tab/>
        <w:tab/>
        <w:tab/>
        <w:tab/>
        <w:tab/>
        <w:tab/>
        <w:tab/>
        <w:tab/>
        <w:t xml:space="preserve">Meeting Number: </w:t>
      </w:r>
      <w:r>
        <w:rPr>
          <w:rFonts w:cs="Arial" w:ascii="Arial" w:hAnsi="Arial"/>
          <w:b/>
          <w:color w:val="FF0000"/>
        </w:rPr>
        <w:t>5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1625</wp:posOffset>
                </wp:positionH>
                <wp:positionV relativeFrom="paragraph">
                  <wp:posOffset>102235</wp:posOffset>
                </wp:positionV>
                <wp:extent cx="7095490" cy="1311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1311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me of Team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 xml:space="preserve">PREPRIMARY COORDINATORS 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Dat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Noviembre 29 de 201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im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12:00 – 15:0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  <w:t xml:space="preserve">Location: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Deputy´s Off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Facilitato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 xml:space="preserve">Claudia Fayad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  Recorde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 xml:space="preserve"> Ben Pattenden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CO"/>
                              </w:rPr>
                              <w:t xml:space="preserve">Other Participant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s-CO"/>
                              </w:rPr>
                              <w:t xml:space="preserve">  Flor Herrera, Chachi Cabal, Adriana Yepes, Sidey Viedman y  Vicente Medina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103.25pt;mso-wrap-distance-left:9.05pt;mso-wrap-distance-right:9.05pt;mso-wrap-distance-top:0pt;mso-wrap-distance-bottom:0pt;margin-top:8.05pt;mso-position-vertical-relative:text;margin-left:-2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ame of Team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  <w:tab/>
                        <w:t xml:space="preserve">PREPRIMARY COORDINATORS </w:t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 Date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  <w:u w:val="single"/>
                        </w:rPr>
                        <w:t>Noviembre 29 de 2012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ime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  <w:u w:val="single"/>
                        </w:rPr>
                        <w:t>12:00 – 15:00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  <w:t xml:space="preserve">Location: 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</w:rPr>
                        <w:t>Deputy´s Offi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Facilitator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  <w:u w:val="single"/>
                          <w:lang w:val="en-GB"/>
                        </w:rPr>
                        <w:t xml:space="preserve">Claudia Fayad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 xml:space="preserve">   Recorder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  <w:t xml:space="preserve"> Ben Pattenden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CO"/>
                        </w:rPr>
                        <w:t xml:space="preserve">Other Participants: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s-CO"/>
                        </w:rPr>
                        <w:t xml:space="preserve">  Flor Herrera, Chachi Cabal, Adriana Yepes, Sidey Viedman y  Vicente Medina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13575</wp:posOffset>
                </wp:positionH>
                <wp:positionV relativeFrom="paragraph">
                  <wp:posOffset>102235</wp:posOffset>
                </wp:positionV>
                <wp:extent cx="1609090" cy="1180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80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URPO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= Understan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=  Inform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= Recommen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D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= Deci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F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= Feedbac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2.95pt;mso-wrap-distance-left:9.05pt;mso-wrap-distance-right:9.05pt;mso-wrap-distance-top:0pt;mso-wrap-distance-bottom:0pt;margin-top:8.05pt;mso-position-vertical-relative:text;margin-left:55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PURPOS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= Understan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I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=  Inform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= Recommen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D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= Deci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F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= Feedbac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80" w:hanging="288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2880" w:hanging="2880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MEETING OUTCOMES:  Taking care of issues pertaining to the beginning of the school year in our current situation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45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565"/>
        <w:gridCol w:w="2682"/>
        <w:gridCol w:w="6343"/>
        <w:gridCol w:w="1259"/>
        <w:gridCol w:w="1674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TASK/TOPIC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P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GUIDING QUESTI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BACKGROUND AND PROCES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PERSON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TIME</w:t>
            </w:r>
          </w:p>
        </w:tc>
      </w:tr>
      <w:tr>
        <w:trPr>
          <w:trHeight w:val="1277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Plan Estratégico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D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¿Qué conclusiones  vamos  a llevar consolidadas como sección para cumplir la tarea asignada por Rectoría ?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-Revisar y consolidar un documento de propuesta de toda la sección teniendo en cuenta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Conclusiones con respecto a la Visión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Conclusiones con respecto a la Misió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Conclusiones con respecto a los objetivos estratégico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Conclusiones con respecto a los proyectos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CF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es-CO"/>
              </w:rPr>
              <w:t xml:space="preserve">        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30 min.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>
          <w:trHeight w:val="876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4F81BD"/>
                <w:sz w:val="20"/>
                <w:szCs w:val="20"/>
              </w:rPr>
            </w:pPr>
            <w:r>
              <w:rPr>
                <w:rFonts w:cs="Arial" w:ascii="Arial" w:hAnsi="Arial"/>
                <w:color w:val="4F81BD"/>
                <w:sz w:val="20"/>
                <w:szCs w:val="20"/>
              </w:rPr>
              <w:t xml:space="preserve">Plan de acción </w:t>
            </w:r>
          </w:p>
          <w:p>
            <w:pPr>
              <w:pStyle w:val="Normal"/>
              <w:rPr>
                <w:rFonts w:ascii="Arial" w:hAnsi="Arial" w:cs="Arial"/>
                <w:color w:val="4F81BD"/>
                <w:sz w:val="20"/>
                <w:szCs w:val="20"/>
              </w:rPr>
            </w:pPr>
            <w:r>
              <w:rPr>
                <w:rFonts w:cs="Arial" w:ascii="Arial" w:hAnsi="Arial"/>
                <w:color w:val="4F81BD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4F81BD"/>
                <w:sz w:val="20"/>
                <w:szCs w:val="20"/>
              </w:rPr>
            </w:pPr>
            <w:r>
              <w:rPr>
                <w:rFonts w:cs="Arial" w:ascii="Arial" w:hAnsi="Arial"/>
                <w:color w:val="4F81BD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4F81BD"/>
                <w:sz w:val="20"/>
                <w:szCs w:val="20"/>
              </w:rPr>
            </w:pPr>
            <w:r>
              <w:rPr>
                <w:rFonts w:cs="Arial" w:ascii="Arial" w:hAnsi="Arial"/>
                <w:color w:val="4F81BD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I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¿Cuáles son los planes de acción de las Coordinadoras de Área?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- Presentación individual de cada pl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- Revisar lo que se ha hecho hasta ahora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- Determinar de qué manera podemos ayudar a las coordinadoras de área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A.Y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CHACHI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20 min</w:t>
            </w:r>
          </w:p>
        </w:tc>
      </w:tr>
      <w:tr>
        <w:trPr>
          <w:trHeight w:val="726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Novenas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I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¿Qué detalles están pendientes?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-Tomar las últimas decisiones con respecto a refrigerio, </w:t>
            </w:r>
            <w:r>
              <w:rPr>
                <w:rFonts w:cs="Arial" w:ascii="Arial" w:hAnsi="Arial"/>
                <w:i/>
                <w:color w:val="0070C0"/>
                <w:sz w:val="20"/>
                <w:szCs w:val="20"/>
                <w:lang w:val="es-CO"/>
              </w:rPr>
              <w:t>dress code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 etc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highlight w:val="green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es-CO"/>
              </w:rPr>
              <w:t xml:space="preserve">       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CF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15 min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Regalo de Navidad 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D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¿Qué y cuándo  se va a hacer de regalo de Navidad?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u w:val="single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-Determinar los presupuestos y de acuerdo a eso decidir qué se regala y cuándo por grado</w:t>
            </w:r>
            <w:r>
              <w:rPr>
                <w:rFonts w:cs="Arial" w:ascii="Arial" w:hAnsi="Arial"/>
                <w:color w:val="0070C0"/>
                <w:sz w:val="20"/>
                <w:szCs w:val="20"/>
                <w:u w:val="single"/>
                <w:lang w:val="es-CO"/>
              </w:rPr>
              <w:t>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u w:val="single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u w:val="single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All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min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4F81BD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4F81BD"/>
                <w:sz w:val="20"/>
                <w:szCs w:val="20"/>
                <w:lang w:val="es-CO"/>
              </w:rPr>
              <w:t>Revisión de los indicadores de lectura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7030A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7030A0"/>
                <w:sz w:val="20"/>
                <w:szCs w:val="20"/>
                <w:lang w:val="es-CO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I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¿Informar que encontró en la pasada reunión de Lengua con su equipo?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-Compartir los hallazgos de la revisión de los indicadores de Lengua en la reunión con su equipo de español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A.Y.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8 min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Last day of school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D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¿Cuál va a ser la agenda de ese día teniendo en cuenta la hora de salida?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-Determinar en la Agenda del día los comités (Novena etc ) para ese dí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-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Determinar el refrigerio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-Determinar quién será Santa Claus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-Cuál será el regalo de navidad para los niños  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es-CO"/>
              </w:rPr>
              <w:t xml:space="preserve">      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All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15 min.</w:t>
            </w:r>
          </w:p>
        </w:tc>
      </w:tr>
      <w:tr>
        <w:trPr>
          <w:trHeight w:val="210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7.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 Cuidado de las plantas 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D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¿Qué detalles están pendientes?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-Tomar decisiones sobre la distribución de los jardines y plantas en los grados.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-Tener listado de días y nombres de las plantas para saber cantidad de agua y días.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 xml:space="preserve">-Decidir el presupuesto de regaderas entre otros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All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15min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</w:tr>
      <w:tr>
        <w:trPr>
          <w:trHeight w:val="914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</w:tr>
      <w:tr>
        <w:trPr>
          <w:trHeight w:val="864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  <w:t>.</w:t>
            </w:r>
          </w:p>
        </w:tc>
      </w:tr>
      <w:tr>
        <w:trPr>
          <w:trHeight w:val="739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s-CO"/>
              </w:rPr>
            </w:r>
          </w:p>
        </w:tc>
      </w:tr>
    </w:tbl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0348"/>
        <w:gridCol w:w="1417"/>
        <w:gridCol w:w="1559"/>
      </w:tblGrid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Action points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Date set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Action poi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Responsib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Date due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Round Table (A.O.B.)</w:t>
      </w:r>
    </w:p>
    <w:sectPr>
      <w:headerReference w:type="default" r:id="rId2"/>
      <w:type w:val="nextPage"/>
      <w:pgSz w:orient="landscape" w:w="15840" w:h="12240"/>
      <w:pgMar w:left="1134" w:right="1440" w:gutter="0" w:header="709" w:top="765" w:footer="0" w:bottom="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center" w:pos="6633" w:leader="none"/>
        <w:tab w:val="right" w:pos="13266" w:leader="none"/>
      </w:tabs>
      <w:rPr/>
    </w:pPr>
    <w:r>
      <w:rPr>
        <w:lang w:val="es-ES"/>
      </w:rPr>
      <w:t xml:space="preserve"> </w:t>
    </w:r>
    <w:r>
      <w:rPr/>
      <w:tab/>
      <w:tab/>
    </w:r>
    <w:r>
      <w:rPr>
        <w:rFonts w:cs="Helvetica" w:ascii="Helvetica" w:hAnsi="Helvetica"/>
        <w:lang w:val="es-ES" w:eastAsia="es-ES"/>
      </w:rPr>
      <w:drawing>
        <wp:inline distT="0" distB="0" distL="0" distR="0">
          <wp:extent cx="1290320" cy="54038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2" r="-19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290320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58" w:hanging="360"/>
      </w:pPr>
      <w:rPr>
        <w:rFonts w:ascii="Arial" w:hAnsi="Arial" w:cs="Arial" w:hint="default"/>
      </w:r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rafodelista1">
    <w:name w:val="Párrafo de lista1"/>
    <w:basedOn w:val="Normal"/>
    <w:qFormat/>
    <w:pPr>
      <w:spacing w:before="0" w:after="0"/>
      <w:ind w:left="720" w:hanging="0"/>
      <w:contextualSpacing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240" w:after="0"/>
      <w:ind w:left="720" w:right="567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7:18:00Z</dcterms:created>
  <dc:creator>CAC</dc:creator>
  <dc:description/>
  <cp:keywords/>
  <dc:language>en-US</dc:language>
  <cp:lastModifiedBy>sviedman</cp:lastModifiedBy>
  <dcterms:modified xsi:type="dcterms:W3CDTF">2012-11-21T19:09:00Z</dcterms:modified>
  <cp:revision>9</cp:revision>
  <dc:subject/>
  <dc:title>COLEGIO ANGLO COLOMBIANO</dc:title>
</cp:coreProperties>
</file>